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orksheet:  Reaction Rates</w:t>
      </w:r>
    </w:p>
    <w:p>
      <w:pPr>
        <w:pStyle w:val="Normal"/>
        <w:jc w:val="center"/>
        <w:rPr>
          <w:b/>
          <w:b/>
          <w:sz w:val="36"/>
        </w:rPr>
      </w:pPr>
      <w:r>
        <w:rPr>
          <w:b/>
          <w:sz w:val="36"/>
        </w:rPr>
      </w:r>
    </w:p>
    <w:p>
      <w:pPr>
        <w:pStyle w:val="Normal"/>
        <w:ind w:left="720" w:hanging="720"/>
        <w:rPr/>
      </w:pPr>
      <w:r>
        <w:rPr/>
        <w:t>1)</w:t>
        <w:tab/>
        <w:t>Explain what activation energy has to do with the rate of a chemical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One of the main problems that biochemists have when performing reactions is that when they put the reagents together in a laboratory at the same temperature and pressure as they’re found in your body, the reactions take place too slowly to be useful.  Why do these reactions occur in your body but not in the laborato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Acid rain contains nitric acid which over many years corrodes the limestone (calcium carbonate) in some monuments and buildings.  However, if you put limestone in nitric acid in the laboratory, the limestone is almost instantaneously dissolved.  Explain this differenc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If a match is placed on top of a pool of gasoline the gasoline catches on fire.  However, if you spray the gasoline into a fine mist and add heat it explodes.  Explain this phenomen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Does stirring increase the rate of a chemical reaction?  Explain why or why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16:00Z</dcterms:created>
  <dc:creator>Ian Guch</dc:creator>
  <dc:description/>
  <cp:keywords/>
  <dc:language>en-US</dc:language>
  <cp:lastModifiedBy>Ian Guch</cp:lastModifiedBy>
  <dcterms:modified xsi:type="dcterms:W3CDTF">2007-03-28T19:46:00Z</dcterms:modified>
  <cp:revision>1</cp:revision>
  <dc:subject/>
  <dc:title>Worksheet:  Reaction Rates</dc:title>
</cp:coreProperties>
</file>